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&amp; M  F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by S&amp;M Software. All rights reserved.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v6.0, copyright (C) 1983,90 by Borland International. "S&amp;M F/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as is. S&amp;M Software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ness for any purpose. S&amp;M Software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or consequential, which may result from the use of "S&amp;M F/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MPORTANT! This game is NOT shareware, and is licensed for use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who purchased it. To order the complete BipBop game pa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riginal Bip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ost recent version of BipBo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ost recent version of BipBo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&amp;M Effect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$30 (US) to the address at the end of this file, and your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ly sh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VGA or MCGA display, 512k free RAM, and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5 awesome screen saver effe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D Sphere Rotation of the S&amp;M logo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ogo-bounc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ating BipC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eep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S&amp;MFX" at the DOS prompt, and press [ENTER].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(or the left mouse button) during the graphics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ouse button will advance you to the nex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amp;M SOFTWARE'S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&amp;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0 Brimhall Court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tona, FL  32738-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S&amp;M F/X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sign, programming, and art by D. Stuart Ri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nice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